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9550</wp:posOffset>
            </wp:positionH>
            <wp:positionV relativeFrom="paragraph">
              <wp:posOffset>234950</wp:posOffset>
            </wp:positionV>
            <wp:extent cx="6847205" cy="4630420"/>
            <wp:effectExtent l="0" t="0" r="0" b="0"/>
            <wp:wrapTight wrapText="bothSides">
              <wp:wrapPolygon edited="0">
                <wp:start x="-29" y="0"/>
                <wp:lineTo x="-29" y="21551"/>
                <wp:lineTo x="21600" y="21551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ge">
                  <wp:posOffset>70485</wp:posOffset>
                </wp:positionV>
                <wp:extent cx="6984365" cy="861060"/>
                <wp:effectExtent l="4445" t="0" r="635" b="635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861120"/>
                          <a:chOff x="0" y="0"/>
                          <a:chExt cx="6984360" cy="86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436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980">
                                <a:moveTo>
                                  <a:pt x="3168" y="980"/>
                                </a:moveTo>
                                <a:cubicBezTo>
                                  <a:pt x="3168" y="161"/>
                                  <a:pt x="3168" y="161"/>
                                  <a:pt x="3168" y="161"/>
                                </a:cubicBezTo>
                                <a:cubicBezTo>
                                  <a:pt x="1659" y="0"/>
                                  <a:pt x="601" y="93"/>
                                  <a:pt x="0" y="176"/>
                                </a:cubicBezTo>
                                <a:cubicBezTo>
                                  <a:pt x="0" y="980"/>
                                  <a:pt x="0" y="980"/>
                                  <a:pt x="0" y="980"/>
                                </a:cubicBezTo>
                                <a:lnTo>
                                  <a:pt x="3168" y="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36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69843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95">
                                <a:moveTo>
                                  <a:pt x="0" y="145"/>
                                </a:moveTo>
                                <a:cubicBezTo>
                                  <a:pt x="1206" y="0"/>
                                  <a:pt x="2321" y="74"/>
                                  <a:pt x="3168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69843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89">
                                <a:moveTo>
                                  <a:pt x="0" y="189"/>
                                </a:moveTo>
                                <a:cubicBezTo>
                                  <a:pt x="1197" y="0"/>
                                  <a:pt x="2312" y="33"/>
                                  <a:pt x="3168" y="1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69843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72">
                                <a:moveTo>
                                  <a:pt x="0" y="172"/>
                                </a:moveTo>
                                <a:cubicBezTo>
                                  <a:pt x="1199" y="0"/>
                                  <a:pt x="2313" y="48"/>
                                  <a:pt x="3168" y="1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75">
                                <a:moveTo>
                                  <a:pt x="0" y="175"/>
                                </a:moveTo>
                                <a:cubicBezTo>
                                  <a:pt x="1198" y="0"/>
                                  <a:pt x="2313" y="46"/>
                                  <a:pt x="3168" y="1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efb32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1pt;margin-top:5.55pt;width:549.95pt;height:67.8pt" coordorigin="-420,111" coordsize="10999,1356">
                <v:shape id="shape_0" ID="Freeform 3" coordsize="3168,980" path="m3168,980c3168,161,3168,161,3168,161c1659,0,601,93,0,176c0,980,0,980,0,980l3168,980xe" fillcolor="#2e3640" stroked="f" o:allowincell="f" style="position:absolute;left:-420;top:111;width:10998;height:1355;mso-wrap-style:none;v-text-anchor:middle;mso-position-vertical-relative:page">
                  <v:fill o:detectmouseclick="t" type="solid" color2="#d1c9bf"/>
                  <v:stroke color="#3465a4" joinstyle="round" endcap="flat"/>
                  <w10:wrap type="none"/>
                </v:shape>
                <v:shape id="shape_0" ID="Freeform 4" coordsize="3168,195" path="m0,145c1206,0,2321,74,3168,195e" stroked="t" o:allowincell="f" style="position:absolute;left:-420;top:208;width:10998;height:269;mso-wrap-style:none;v-text-anchor:middle;mso-position-vertical-relative:page">
                  <v:fill o:detectmouseclick="t" on="false"/>
                  <v:stroke color="#fffffe" weight="9360" joinstyle="miter" endcap="flat"/>
                  <w10:wrap type="none"/>
                </v:shape>
                <v:shape id="shape_0" ID="Freeform 5" coordsize="3168,189" path="m0,189c1197,0,2312,33,3168,124e" stroked="t" o:allowincell="f" style="position:absolute;left:-420;top:166;width:10998;height:260;mso-wrap-style:none;v-text-anchor:middle;mso-position-vertical-relative:page">
                  <v:fill o:detectmouseclick="t" on="false"/>
                  <v:stroke color="#fffffe" weight="9360" joinstyle="miter" endcap="flat"/>
                  <w10:wrap type="none"/>
                </v:shape>
                <v:shape id="shape_0" ID="Freeform 6" coordsize="3168,172" path="m0,172c1199,0,2313,48,3168,151e" stroked="t" o:allowincell="f" style="position:absolute;left:-420;top:152;width:10998;height:237;mso-wrap-style:none;v-text-anchor:middle;mso-position-vertical-relative:page">
                  <v:fill o:detectmouseclick="t" on="false"/>
                  <v:stroke color="#fffffe" weight="9360" joinstyle="miter" endcap="flat"/>
                  <w10:wrap type="none"/>
                </v:shape>
                <v:shape id="shape_0" ID="Freeform 7" coordsize="3168,175" path="m0,175c1198,0,2313,46,3168,147e" stroked="t" o:allowincell="f" style="position:absolute;left:-420;top:240;width:2;height:0;mso-wrap-style:none;v-text-anchor:middle;mso-position-vertical-relative:page">
                  <v:fill o:detectmouseclick="t" on="false"/>
                  <v:stroke color="#efb32f" weight="9360" joinstyle="miter" endcap="flat"/>
                  <w10:wrap type="none"/>
                </v:shape>
              </v:group>
            </w:pict>
          </mc:Fallback>
        </mc:AlternateContent>
        <w:t>OPEN NIGHT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68275</wp:posOffset>
                </wp:positionH>
                <wp:positionV relativeFrom="page">
                  <wp:posOffset>490855</wp:posOffset>
                </wp:positionV>
                <wp:extent cx="6889115" cy="583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80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F792F"/>
                                <w:w w:val="9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F792F"/>
                                <w:w w:val="90"/>
                                <w:sz w:val="52"/>
                                <w:szCs w:val="52"/>
                              </w:rPr>
                              <w:t>Georges River College Penshurst Girls Campu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45.95pt;mso-wrap-distance-left:2.9pt;mso-wrap-distance-right:2.9pt;mso-wrap-distance-top:2.9pt;mso-wrap-distance-bottom:2.9pt;margin-top:38.65pt;mso-position-vertical-relative:page;margin-left:-13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480" w:before="0" w:after="200"/>
                        <w:rPr>
                          <w:rFonts w:ascii="Arial" w:hAnsi="Arial" w:cs="Arial"/>
                          <w:b/>
                          <w:b/>
                          <w:bCs/>
                          <w:color w:val="EF792F"/>
                          <w:w w:val="9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F792F"/>
                          <w:w w:val="90"/>
                          <w:sz w:val="52"/>
                          <w:szCs w:val="52"/>
                        </w:rPr>
                        <w:t>Georges River College Penshurst Girls Cam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48"/>
          <w:szCs w:val="48"/>
        </w:rPr>
        <w:t>Monday 22 February 2016         5.00 PM – 7.30 PM</w:t>
      </w:r>
    </w:p>
    <w:p>
      <w:pPr>
        <w:pStyle w:val="Normal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e why Penshurst Girls has been successfully educating young women for          60 years.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739005</wp:posOffset>
            </wp:positionH>
            <wp:positionV relativeFrom="paragraph">
              <wp:posOffset>57785</wp:posOffset>
            </wp:positionV>
            <wp:extent cx="1638300" cy="2268220"/>
            <wp:effectExtent l="0" t="0" r="0" b="0"/>
            <wp:wrapTight wrapText="bothSides">
              <wp:wrapPolygon edited="0">
                <wp:start x="624" y="633"/>
                <wp:lineTo x="624" y="20871"/>
                <wp:lineTo x="20842" y="20871"/>
                <wp:lineTo x="20842" y="633"/>
                <wp:lineTo x="624" y="633"/>
              </wp:wrapPolygon>
            </wp:wrapTight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eet our experienced and university trained staff.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arn about the world of opportunities provided by Georges River College.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e educational displays from all faculties and join a guided tour of our Campus.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eet the Principal and other key staff.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Ms Noeline Ross - Principal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 Austral Street Penshurst NSW 2222  *  PO Box 84 Penshurst NSW 2222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ephone  9580 3141   9580 3614   *   Facsimile 9580 6373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sz w:val="20"/>
          <w:szCs w:val="20"/>
        </w:rPr>
        <w:t xml:space="preserve">Email  </w:t>
      </w:r>
      <w:hyperlink r:id="rId4">
        <w:r>
          <w:rPr>
            <w:rStyle w:val="InternetLink"/>
            <w:rFonts w:cs="Calibri"/>
            <w:sz w:val="20"/>
            <w:szCs w:val="20"/>
          </w:rPr>
          <w:t>penshurstg-h.school@det.nsw.edu.au</w:t>
        </w:r>
      </w:hyperlink>
      <w:r>
        <w:br w:type="page"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are a learning community committed to the development of resilient, independent and respectful girls who aim for excellence in all that they do. Our vision is to create a nurturing, collaborative and inclusive environment that prepares our girls to be responsible global citizens with the skills to succeed in the 21</w:t>
      </w:r>
      <w:r>
        <w:rPr>
          <w:b/>
          <w:bCs/>
          <w:sz w:val="28"/>
          <w:szCs w:val="28"/>
          <w:vertAlign w:val="superscript"/>
        </w:rPr>
        <w:t>st</w:t>
      </w:r>
      <w:r>
        <w:rPr>
          <w:b/>
          <w:bCs/>
          <w:sz w:val="28"/>
          <w:szCs w:val="28"/>
        </w:rPr>
        <w:t xml:space="preserve"> Century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type w:val="nextPage"/>
          <w:pgSz w:w="11906" w:h="16838"/>
          <w:pgMar w:left="907" w:right="907" w:gutter="0" w:header="0" w:top="907" w:footer="0" w:bottom="90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ge">
                  <wp:posOffset>89535</wp:posOffset>
                </wp:positionV>
                <wp:extent cx="6984365" cy="861060"/>
                <wp:effectExtent l="4445" t="0" r="635" b="635"/>
                <wp:wrapNone/>
                <wp:docPr id="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861120"/>
                          <a:chOff x="0" y="0"/>
                          <a:chExt cx="6984360" cy="86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436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980">
                                <a:moveTo>
                                  <a:pt x="3168" y="980"/>
                                </a:moveTo>
                                <a:cubicBezTo>
                                  <a:pt x="3168" y="161"/>
                                  <a:pt x="3168" y="161"/>
                                  <a:pt x="3168" y="161"/>
                                </a:cubicBezTo>
                                <a:cubicBezTo>
                                  <a:pt x="1659" y="0"/>
                                  <a:pt x="601" y="93"/>
                                  <a:pt x="0" y="176"/>
                                </a:cubicBezTo>
                                <a:cubicBezTo>
                                  <a:pt x="0" y="980"/>
                                  <a:pt x="0" y="980"/>
                                  <a:pt x="0" y="980"/>
                                </a:cubicBezTo>
                                <a:lnTo>
                                  <a:pt x="3168" y="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36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69843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95">
                                <a:moveTo>
                                  <a:pt x="0" y="145"/>
                                </a:moveTo>
                                <a:cubicBezTo>
                                  <a:pt x="1206" y="0"/>
                                  <a:pt x="2321" y="74"/>
                                  <a:pt x="3168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69843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89">
                                <a:moveTo>
                                  <a:pt x="0" y="189"/>
                                </a:moveTo>
                                <a:cubicBezTo>
                                  <a:pt x="1197" y="0"/>
                                  <a:pt x="2312" y="33"/>
                                  <a:pt x="3168" y="1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69843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72">
                                <a:moveTo>
                                  <a:pt x="0" y="172"/>
                                </a:moveTo>
                                <a:cubicBezTo>
                                  <a:pt x="1199" y="0"/>
                                  <a:pt x="2313" y="48"/>
                                  <a:pt x="3168" y="1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75">
                                <a:moveTo>
                                  <a:pt x="0" y="175"/>
                                </a:moveTo>
                                <a:cubicBezTo>
                                  <a:pt x="1198" y="0"/>
                                  <a:pt x="2313" y="46"/>
                                  <a:pt x="3168" y="1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efb32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2.5pt;margin-top:7.05pt;width:549.95pt;height:67.8pt" coordorigin="-450,141" coordsize="10999,1356">
                <v:shape id="shape_0" ID="Freeform 3" coordsize="3168,980" path="m3168,980c3168,161,3168,161,3168,161c1659,0,601,93,0,176c0,980,0,980,0,980l3168,980xe" fillcolor="#2e3640" stroked="f" o:allowincell="f" style="position:absolute;left:-450;top:141;width:10998;height:1355;mso-wrap-style:none;v-text-anchor:middle;mso-position-vertical-relative:page">
                  <v:fill o:detectmouseclick="t" type="solid" color2="#d1c9bf"/>
                  <v:stroke color="#3465a4" joinstyle="round" endcap="flat"/>
                  <w10:wrap type="none"/>
                </v:shape>
                <v:shape id="shape_0" ID="Freeform 4" coordsize="3168,195" path="m0,145c1206,0,2321,74,3168,195e" stroked="t" o:allowincell="f" style="position:absolute;left:-450;top:238;width:10998;height:269;mso-wrap-style:none;v-text-anchor:middle;mso-position-vertical-relative:page">
                  <v:fill o:detectmouseclick="t" on="false"/>
                  <v:stroke color="#fffffe" weight="9360" joinstyle="miter" endcap="flat"/>
                  <w10:wrap type="none"/>
                </v:shape>
                <v:shape id="shape_0" ID="Freeform 5" coordsize="3168,189" path="m0,189c1197,0,2312,33,3168,124e" stroked="t" o:allowincell="f" style="position:absolute;left:-450;top:196;width:10998;height:260;mso-wrap-style:none;v-text-anchor:middle;mso-position-vertical-relative:page">
                  <v:fill o:detectmouseclick="t" on="false"/>
                  <v:stroke color="#fffffe" weight="9360" joinstyle="miter" endcap="flat"/>
                  <w10:wrap type="none"/>
                </v:shape>
                <v:shape id="shape_0" ID="Freeform 6" coordsize="3168,172" path="m0,172c1199,0,2313,48,3168,151e" stroked="t" o:allowincell="f" style="position:absolute;left:-450;top:182;width:10998;height:237;mso-wrap-style:none;v-text-anchor:middle;mso-position-vertical-relative:page">
                  <v:fill o:detectmouseclick="t" on="false"/>
                  <v:stroke color="#fffffe" weight="9360" joinstyle="miter" endcap="flat"/>
                  <w10:wrap type="none"/>
                </v:shape>
                <v:shape id="shape_0" ID="Freeform 7" coordsize="3168,175" path="m0,175c1198,0,2313,46,3168,147e" stroked="t" o:allowincell="f" style="position:absolute;left:-450;top:270;width:2;height:0;mso-wrap-style:none;v-text-anchor:middle;mso-position-vertical-relative:page">
                  <v:fill o:detectmouseclick="t" on="false"/>
                  <v:stroke color="#efb32f" weight="9360" joinstyle="miter" endcap="flat"/>
                  <w10:wrap type="none"/>
                </v:shape>
              </v:group>
            </w:pict>
          </mc:Fallback>
        </mc:AlternateContent>
        <w:t>ACADEMIC PROGRAMS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68275</wp:posOffset>
                </wp:positionH>
                <wp:positionV relativeFrom="page">
                  <wp:posOffset>490855</wp:posOffset>
                </wp:positionV>
                <wp:extent cx="6889115" cy="583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80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F792F"/>
                                <w:w w:val="9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F792F"/>
                                <w:w w:val="90"/>
                                <w:sz w:val="52"/>
                                <w:szCs w:val="52"/>
                              </w:rPr>
                              <w:t>Georges River College Penshurst Girls Campu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45.95pt;mso-wrap-distance-left:2.9pt;mso-wrap-distance-right:2.9pt;mso-wrap-distance-top:2.9pt;mso-wrap-distance-bottom:2.9pt;margin-top:38.65pt;mso-position-vertical-relative:page;margin-left:-13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480" w:before="0" w:after="200"/>
                        <w:rPr>
                          <w:rFonts w:ascii="Arial" w:hAnsi="Arial" w:cs="Arial"/>
                          <w:b/>
                          <w:b/>
                          <w:bCs/>
                          <w:color w:val="EF792F"/>
                          <w:w w:val="9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F792F"/>
                          <w:w w:val="90"/>
                          <w:sz w:val="52"/>
                          <w:szCs w:val="52"/>
                        </w:rPr>
                        <w:t>Georges River College Penshurst Girls Cam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Year 7 selective clas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Gifted and Talented classes Year 8 to Year 10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utstanding learning support program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Homework Centre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Tutorial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Teacher Mentor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CREATIVE AND PERFORMING ARTS PROGRAM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GRC Concert Band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GRC Stage Band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GRC Vocal Group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Jazz Band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chool Production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Musical instrument tutorial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Dance Ensemble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emier’s Debating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t George Eisteddfod Public Speaking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College Debating competition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Mock Trial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rt club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LTURAL PROGRAM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Religious education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Multicultural event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LUNTEERING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sz w:val="28"/>
          <w:szCs w:val="28"/>
        </w:rPr>
        <w:t>Community Service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emier’s Volunteering program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99695" distR="114300" simplePos="0" locked="0" layoutInCell="0" allowOverlap="1" relativeHeight="8">
                <wp:simplePos x="0" y="0"/>
                <wp:positionH relativeFrom="column">
                  <wp:posOffset>-167640</wp:posOffset>
                </wp:positionH>
                <wp:positionV relativeFrom="paragraph">
                  <wp:posOffset>59690</wp:posOffset>
                </wp:positionV>
                <wp:extent cx="6549390" cy="660400"/>
                <wp:effectExtent l="0" t="0" r="20955" b="66040"/>
                <wp:wrapNone/>
                <wp:docPr id="7" name="Freeform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48600">
                          <a:off x="0" y="0"/>
                          <a:ext cx="654948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220">
                              <a:moveTo>
                                <a:pt x="2448" y="220"/>
                              </a:moveTo>
                              <a:cubicBezTo>
                                <a:pt x="2094" y="150"/>
                                <a:pt x="1125" y="0"/>
                                <a:pt x="0" y="1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" coordsize="2448,220" path="m2448,220c2094,150,1125,0,0,161e" stroked="t" o:allowincell="f" style="position:absolute;margin-left:-13.25pt;margin-top:4.7pt;width:515.65pt;height:51.95pt;mso-wrap-style:none;v-text-anchor:middle;rotation:356">
                <v:fill o:detectmouseclick="t" on="false"/>
                <v:stroke color="#0070c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519430</wp:posOffset>
                </wp:positionH>
                <wp:positionV relativeFrom="paragraph">
                  <wp:posOffset>127000</wp:posOffset>
                </wp:positionV>
                <wp:extent cx="7240270" cy="660400"/>
                <wp:effectExtent l="5080" t="0" r="5715" b="5715"/>
                <wp:wrapNone/>
                <wp:docPr id="8" name="Freeform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032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220">
                              <a:moveTo>
                                <a:pt x="2448" y="220"/>
                              </a:moveTo>
                              <a:cubicBezTo>
                                <a:pt x="2094" y="150"/>
                                <a:pt x="1125" y="0"/>
                                <a:pt x="0" y="1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" coordsize="2448,220" path="m2448,220c2094,150,1125,0,0,161e" stroked="t" o:allowincell="f" style="position:absolute;margin-left:-40.9pt;margin-top:10pt;width:570.05pt;height:51.95pt;mso-wrap-style:none;v-text-anchor:middle">
                <v:fill o:detectmouseclick="t" on="false"/>
                <v:stroke color="#0070c0" weight="9360" joinstyle="round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Community Volunteering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RTING PROGRAM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emier’s Sporting Challenge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sz w:val="28"/>
          <w:szCs w:val="28"/>
        </w:rPr>
        <w:t>Fitness Lab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Grade sport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Carnival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Knock-out competition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ADERSHIP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chool Representative Council 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sz w:val="28"/>
          <w:szCs w:val="28"/>
        </w:rPr>
        <w:t>Peer Support Leader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eer Mediator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eer Tutor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efecture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House Captain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ocial Justice Committee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Duke of Edinburgh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Environment Committee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RANSITION PROGRAM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 YEAR 6 TO YEAR 7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imary Links Program - each Tuesday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imary School visits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Year 7 Orientation Day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artners and Learners (PALS) Program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Year 7 Orientation Program 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eer Support Program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Year 7 Socialisation Camp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eer Tutor Program in Literacy and Numeracy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1334" w:right="1334" w:gutter="0" w:header="0" w:top="907" w:footer="0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02870" distR="114300" simplePos="0" locked="0" layoutInCell="0" allowOverlap="1" relativeHeight="10">
                <wp:simplePos x="0" y="0"/>
                <wp:positionH relativeFrom="column">
                  <wp:posOffset>-167640</wp:posOffset>
                </wp:positionH>
                <wp:positionV relativeFrom="paragraph">
                  <wp:posOffset>61595</wp:posOffset>
                </wp:positionV>
                <wp:extent cx="6976745" cy="377190"/>
                <wp:effectExtent l="0" t="0" r="5080" b="126365"/>
                <wp:wrapNone/>
                <wp:docPr id="9" name="Freeform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1400">
                          <a:off x="0" y="0"/>
                          <a:ext cx="69768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223">
                              <a:moveTo>
                                <a:pt x="0" y="159"/>
                              </a:moveTo>
                              <a:cubicBezTo>
                                <a:pt x="1126" y="0"/>
                                <a:pt x="2095" y="153"/>
                                <a:pt x="2448" y="223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ef79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" coordsize="2448,223" path="m0,159c1126,0,2095,153,2448,223e" stroked="t" o:allowincell="f" style="position:absolute;margin-left:-13.3pt;margin-top:4.85pt;width:549.3pt;height:29.65pt;mso-wrap-style:none;v-text-anchor:middle;rotation:356">
                <v:fill o:detectmouseclick="t" on="false"/>
                <v:stroke color="#ef792f" weight="648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334" w:right="1334" w:gutter="0" w:header="0" w:top="907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angl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angle;Courier New" w:hAnsi="Bangle;Courier New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2Char">
    <w:name w:val="Heading 2 Char"/>
    <w:qFormat/>
    <w:rPr>
      <w:rFonts w:ascii="Bangle;Courier New" w:hAnsi="Bangle;Courier New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enshurstg-h.school@det.nsw.edu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1:45:00Z</dcterms:created>
  <dc:creator>elaine.bricknell</dc:creator>
  <dc:description/>
  <dc:language>en-US</dc:language>
  <cp:lastModifiedBy>NOELINE ROSS</cp:lastModifiedBy>
  <cp:lastPrinted>2015-02-17T09:21:00Z</cp:lastPrinted>
  <dcterms:modified xsi:type="dcterms:W3CDTF">2016-02-10T21:45:00Z</dcterms:modified>
  <cp:revision>2</cp:revision>
  <dc:subject/>
  <dc:title/>
</cp:coreProperties>
</file>